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4190</wp:posOffset>
                </wp:positionH>
                <wp:positionV relativeFrom="paragraph">
                  <wp:posOffset>-424815</wp:posOffset>
                </wp:positionV>
                <wp:extent cx="5683885" cy="1261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61080"/>
                          <a:chOff x="0" y="0"/>
                          <a:chExt cx="5684040" cy="1261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5200"/>
                            <a:ext cx="43200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-MAZURSKIEGO W OLSZTY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-33.45pt;width:447.55pt;height:99.3pt" coordorigin="-794,-669" coordsize="8951,1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4;top:221;width:680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-MAZURSKIEGO W OLSZTY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4;top:-669;width:2149;height:19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5 DO ZAPYT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Calibri" w:ascii="Calibri" w:hAnsi="Calibri"/>
        </w:rPr>
        <w:t>O-VI.2600.4.20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            ……………… dn. 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Dotyczy: zapytania ofertowego na dostawę materiałów eksploatacyjnych – tonerów do kserokopiarek. 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Ja/My (imię i nazwisko) ……........……………………...............…………………………………………………………………………... 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ziałając w imieniu i na rzecz Wykonawcy  ..………………………….…………………………………………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nazwa i adres wykonawcy/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upoważniony/upoważnieni na piśmie lub wpisany (-ni) w odpowiednich rejestrach, oświadczam (-y), że jako Wykonawca nie podlegam (-y) wykluczeniu z zapytania ofertowego z powodu istnienia okoliczności  o których mowa poniżej.</w:t>
      </w:r>
    </w:p>
    <w:p>
      <w:pPr>
        <w:pStyle w:val="Heading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 zapytania ofertowego wyklucza się: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1</w:t>
      </w:r>
      <w:r>
        <w:rPr>
          <w:rFonts w:cs="Arial" w:ascii="Arial" w:hAnsi="Arial"/>
          <w:sz w:val="20"/>
          <w:szCs w:val="20"/>
        </w:rPr>
        <w:t xml:space="preserve">) 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3) 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spółki jawne, których wspólnika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36295</wp:posOffset>
                </wp:positionH>
                <wp:positionV relativeFrom="paragraph">
                  <wp:posOffset>-210820</wp:posOffset>
                </wp:positionV>
                <wp:extent cx="6508750" cy="534670"/>
                <wp:effectExtent l="34925" t="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534600"/>
                          <a:chOff x="0" y="0"/>
                          <a:chExt cx="6508800" cy="53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144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Departament Organizacyjny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10-562 Olsztyn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ul. Emilii Plater 1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28b3e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0"/>
                            <a:ext cx="254556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144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T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0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F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9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 xml:space="preserve">E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do@warmia.mazury.pl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 xml:space="preserve">W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www.wrota.warmia.mazury.pl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53af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920" y="0"/>
                            <a:ext cx="1388880" cy="53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1440"/>
                              <a:ext cx="1362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Certyfikat Systemu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Zarządzania Jakością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ISO 9001:2008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Nr 388/2006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ad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-16.6pt;width:512.55pt;height:42.1pt" coordorigin="1317,-332" coordsize="10251,842">
                <v:group id="shape_0" alt="Group 11" style="position:absolute;left:1317;top:-332;width:4009;height:842">
                  <v:shape id="shape_0" stroked="f" o:allowincell="f" style="position:absolute;left:1357;top:-33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Departament Organizacyjny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10-562 Olsztyn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ul. Emilii Plate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7,-332" to="1317,507" ID="Line 10" stroked="t" o:allowincell="f" style="position:absolute;mso-position-horizontal-relative:page">
                    <v:stroke color="#28b3e8" weight="6984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5378;top:-332;width:4009;height:842">
                  <v:shape id="shape_0" stroked="f" o:allowincell="f" style="position:absolute;left:5418;top:-33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T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0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F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9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 xml:space="preserve">E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do@warmia.mazury.pl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 xml:space="preserve">W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www.wrota.warmia.mazury.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78,-332" to="5378,507" ID="Line 14" stroked="t" o:allowincell="f" style="position:absolute;mso-position-horizontal-relative:page">
                    <v:stroke color="#53af32" weight="6984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9380;top:-332;width:2187;height:842">
                  <v:shape id="shape_0" stroked="f" o:allowincell="f" style="position:absolute;left:9421;top:-330;width:2145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Certyfikat Systemu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Zarządzania Jakością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ISO 9001:2008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Nr 388/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80,-332" to="9380,507" ID="Line 17" stroked="t" o:allowincell="f" style="position:absolute;mso-position-horizontal-relative:page">
                    <v:stroke color="#fadc00" weight="69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 xml:space="preserve">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) podmioty zbiorowe, wobec których sąd orzekł zakaz ubiegania się o zamówienia na podstawie przepisów o odpowiedzialności podmiotów zbiorowych za czyny zabronione pod groźbą kary;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9) wykonawców będących osobami fizycznymi, które prawomocnie skazano za przestępstwo, </w:t>
        <w:br/>
        <w:t xml:space="preserve">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895</wp:posOffset>
                </wp:positionH>
                <wp:positionV relativeFrom="paragraph">
                  <wp:posOffset>2809875</wp:posOffset>
                </wp:positionV>
                <wp:extent cx="6508750" cy="534035"/>
                <wp:effectExtent l="34925" t="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533880"/>
                          <a:chOff x="0" y="0"/>
                          <a:chExt cx="650880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Departament Organizacyjny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10-562 Olsztyn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ul. Emilii Plater 1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28b3e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T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0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F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9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 xml:space="preserve">E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do@warmia.mazury.pl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 xml:space="preserve">W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www.wrota.warmia.mazury.pl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53af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920" y="0"/>
                            <a:ext cx="138888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720"/>
                              <a:ext cx="1362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Certyfikat Systemu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Zarządzania Jakością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ISO 9001:2008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Nr 388/2006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ad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21.25pt;width:512.55pt;height:42.05pt" coordorigin="1077,4425" coordsize="10251,841">
                <v:group id="shape_0" alt="Group 11" style="position:absolute;left:1077;top:4425;width:4009;height:841">
                  <v:shape id="shape_0" stroked="f" o:allowincell="f" style="position:absolute;left:1117;top:4426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Departament Organizacyjny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10-562 Olsztyn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ul. Emilii Plate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7,4425" to="1077,5264" ID="Line 10" stroked="t" o:allowincell="f" style="position:absolute;mso-position-horizontal-relative:page">
                    <v:stroke color="#28b3e8" weight="6984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5138;top:4425;width:4009;height:841">
                  <v:shape id="shape_0" stroked="f" o:allowincell="f" style="position:absolute;left:5178;top:4426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T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0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F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9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 xml:space="preserve">E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do@warmia.mazury.pl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 xml:space="preserve">W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www.wrota.warmia.mazury.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38,4425" to="5138,5264" ID="Line 14" stroked="t" o:allowincell="f" style="position:absolute;mso-position-horizontal-relative:page">
                    <v:stroke color="#53af32" weight="6984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9140;top:4425;width:2187;height:841">
                  <v:shape id="shape_0" stroked="f" o:allowincell="f" style="position:absolute;left:9181;top:4426;width:2145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Certyfikat Systemu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Zarządzania Jakością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ISO 9001:2008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Nr 388/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40,4425" to="9140,5264" ID="Line 17" stroked="t" o:allowincell="f" style="position:absolute;mso-position-horizontal-relative:page">
                    <v:stroke color="#fadc00" weight="69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567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940</wp:posOffset>
          </wp:positionH>
          <wp:positionV relativeFrom="paragraph">
            <wp:posOffset>-383540</wp:posOffset>
          </wp:positionV>
          <wp:extent cx="6380480" cy="838835"/>
          <wp:effectExtent l="0" t="0" r="0" b="0"/>
          <wp:wrapNone/>
          <wp:docPr id="4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istlab1">
    <w:name w:val="listlab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tter">
    <w:name w:val="Fotter"/>
    <w:qFormat/>
    <w:pPr>
      <w:widowControl/>
      <w:tabs>
        <w:tab w:val="clear" w:pos="709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09:00Z</dcterms:created>
  <dc:creator>OEM</dc:creator>
  <dc:description/>
  <cp:keywords/>
  <dc:language>en-US</dc:language>
  <cp:lastModifiedBy>Marta Jaworska</cp:lastModifiedBy>
  <cp:lastPrinted>2015-06-22T12:48:00Z</cp:lastPrinted>
  <dcterms:modified xsi:type="dcterms:W3CDTF">2016-03-07T12:27:00Z</dcterms:modified>
  <cp:revision>5</cp:revision>
  <dc:subject/>
  <dc:title>Załącznik nr 4 do SIWZ</dc:title>
</cp:coreProperties>
</file>