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zapytania ofertow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.KP-VI.01/2016/R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8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yczy: zapytania ofertowego na Wykonanie usługi polegającej na opracowaniu warstwy tekstowej przewodnika multimedialnego po Regionalnym Programie Operacyjnym Województwa Warmińsko-Mazurskiego na lata 2014-2020 obejmującej napisanie, redakcję i korektę tekstów do Przewo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wiązań osobowych i kapitałowych z Zamawi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 xml:space="preserve">Ja, niżej podpisany, reprezentując Wykonawcę w zapytaniu ofertowym, jako upoważniony na piśmie lub wpisany w odpowiednich rejestrach, oświadczam, że na dzień składania ofert  nie jestem powiązany ani osobowo ani kapitałowo </w:t>
        <w:br/>
        <w:t>z Zamawiającym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 xml:space="preserve"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</w:t>
        <w:br/>
        <w:t>a Wykonawcą, polegające w szczególności na: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,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,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3540" w:hanging="0"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                                                                                                                 (podpis i imienna pieczątka osoby </w:t>
      </w:r>
    </w:p>
    <w:p>
      <w:pPr>
        <w:pStyle w:val="TextBody"/>
        <w:spacing w:lineRule="auto" w:line="276"/>
        <w:ind w:left="35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onej do reprezentowania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1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 w:eastAsia="en-US"/>
      </w:rPr>
      <w:drawing>
        <wp:inline distT="0" distB="0" distL="0" distR="0">
          <wp:extent cx="5760720" cy="744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pl-PL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lang w:val="pl-PL" w:eastAsia="en-US"/>
      </w:rPr>
      <w:drawing>
        <wp:inline distT="0" distB="0" distL="0" distR="0">
          <wp:extent cx="5760720" cy="7448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lang w:val="pl-PL"/>
      </w:rPr>
    </w:pPr>
    <w:r>
      <w:rPr>
        <w:lang w:val="pl-PL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ind w:left="4956" w:firstLine="1284"/>
      <w:jc w:val="righ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-685800</wp:posOffset>
              </wp:positionV>
              <wp:extent cx="5683885" cy="1257300"/>
              <wp:effectExtent l="0" t="0" r="0" b="0"/>
              <wp:wrapSquare wrapText="bothSides"/>
              <wp:docPr id="1" name="Group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7" descr="Header czyst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5" style="position:absolute;margin-left:-51.75pt;margin-top:-54pt;width:447.55pt;height:99pt" coordorigin="-1035,-1080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3;top:-193;width:6802;height:67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7" stroked="f" o:allowincell="f" style="position:absolute;left:-1035;top:-1080;width:2149;height:1979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vanish/>
        <w:highlight w:val="yellow"/>
      </w:rPr>
      <w:t>&lt;&gt;</w:t>
    </w:r>
    <w:r>
      <w:rPr/>
      <w:tab/>
    </w:r>
    <w:r>
      <w:rPr>
        <w:vanish/>
        <w:highlight w:val="yellow"/>
      </w:rPr>
      <w:t>&lt;&gt;&l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lang w:val="pl-PL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Cambria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1:00Z</dcterms:created>
  <dc:creator>m.uzar</dc:creator>
  <dc:description/>
  <cp:keywords/>
  <dc:language>en-US</dc:language>
  <cp:lastModifiedBy>m.zawadzka</cp:lastModifiedBy>
  <cp:lastPrinted>2016-07-25T12:15:00Z</cp:lastPrinted>
  <dcterms:modified xsi:type="dcterms:W3CDTF">2016-08-02T07:29:00Z</dcterms:modified>
  <cp:revision>7</cp:revision>
  <dc:subject/>
  <dc:title/>
</cp:coreProperties>
</file>