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394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(znak sprawy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 Nr 5</w:t>
            </w:r>
            <w:r>
              <w:rPr>
                <w:rFonts w:cs="Arial" w:ascii="Arial" w:hAnsi="Arial"/>
                <w:sz w:val="22"/>
                <w:szCs w:val="22"/>
              </w:rPr>
              <w:t xml:space="preserve"> do Instrukcji w sprawie organizacji i trybu przeprowadzania kontroli przez Departament Kontroli Urzędu Marszałkowskiego Województwa Warmińsko – Mazurskiego w Olsztynie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 w:val="false"/>
          <w:sz w:val="22"/>
          <w:szCs w:val="22"/>
        </w:rPr>
        <w:t xml:space="preserve">kontroli kasy ……………………………………przeprowadzonej w dniu ……………r. </w:t>
        <w:br/>
        <w:t>od godz. ……… do godz. ……… przez zespół kontrolujący Departamentu Kontroli Urzędu Marszałkowskiego w Olsztynie w składzi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639" w:leader="none"/>
        </w:tabs>
        <w:spacing w:lineRule="auto" w:line="276"/>
        <w:ind w:left="0" w:right="5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........................................................ </w:t>
      </w:r>
      <w:r>
        <w:rPr>
          <w:rFonts w:cs="Arial" w:ascii="Arial" w:hAnsi="Arial"/>
          <w:sz w:val="22"/>
          <w:szCs w:val="22"/>
        </w:rPr>
        <w:t>– ................................... – koordynator zespołu,</w:t>
      </w:r>
    </w:p>
    <w:p>
      <w:pPr>
        <w:pStyle w:val="Normal"/>
        <w:tabs>
          <w:tab w:val="clear" w:pos="708"/>
          <w:tab w:val="left" w:pos="426" w:leader="none"/>
          <w:tab w:val="left" w:pos="9639" w:leader="none"/>
        </w:tabs>
        <w:spacing w:lineRule="auto" w:line="276"/>
        <w:ind w:right="5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(imię i nazwisko)                             (stanowisko służbow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639" w:leader="none"/>
        </w:tabs>
        <w:spacing w:lineRule="auto" w:line="276"/>
        <w:ind w:left="0" w:right="5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.</w:t>
      </w:r>
      <w:r>
        <w:rPr>
          <w:rFonts w:cs="Arial" w:ascii="Arial" w:hAnsi="Arial"/>
          <w:sz w:val="22"/>
          <w:szCs w:val="22"/>
        </w:rPr>
        <w:t xml:space="preserve"> – ................................... – członek zespołu,</w:t>
      </w:r>
    </w:p>
    <w:p>
      <w:pPr>
        <w:pStyle w:val="Normal"/>
        <w:tabs>
          <w:tab w:val="clear" w:pos="708"/>
          <w:tab w:val="left" w:pos="426" w:leader="none"/>
          <w:tab w:val="left" w:pos="9639" w:leader="none"/>
        </w:tabs>
        <w:spacing w:lineRule="auto" w:line="276"/>
        <w:ind w:right="5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(imię i nazwisko)                             (stanowisko służbowe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y na podstawie upoważnienia Nr ……….. Marszałka Województwa Warmińsko – Mazurski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ę przeprowadzono w obecności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……………………………… – Kasje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……………………………… – innego pracownika jednostki obecnego przy kontrol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oku kontroli stwierdzono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Rozliczenie gotówk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Rzeczywisty stan gotówki w kasie: …………………… zł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Stan gotówki według raportów kasowych na dzień …………... r. godz. ……… – ………………… zł, w tym: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raport kasowy Nr …………… z dnia ……………… r. – ………………... zł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czasie kontroli stwierdzono/nie stwierdzono nadwyżkę/niedobór gotówki w kas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 Inne walory (depozyty) przechowywane w kasie jednostki kontrolowa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asie znajdowały się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Ewidencja druków ścisłego zarachowania prowadzona jest przez 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wierdzony stan druków wynosił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eki gotówkowe o numerach: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kwitariusze przychodowe K-103 o numerach: 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ety opłaty targowej o nominałach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ety autobusowe: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druki ścisłego zarachowania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Stan druków ścisłego zarachowania był zgodny/niezgodny z ewidencją druków ścisłego zarachowania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4. W dniu ………………… r. przeprowadzono inwentaryzację kasy z czego sporządzono protokół. W wyniku inwentaryzacji ustalono ……………………………………………………….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atnią kontrolę kasy przeprowadzono w dniu ……………….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niku kontroli ustalono ………………………………………………………………................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5. Kasjer - …………………………………… był/nie był zapoznany z obowiązującymi przepisami w zakresie gospodarki kasowej. W aktach osobowych Kasjera znajduje się/nie znajduje się oświadczenie o odpowiedzialności materialnej oraz zakres czynności uwzględniający obowiązki kasjer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Uwagi o zabezpieczeniu kas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niniejszy został sporządzony w dwóch jednobrzmiących egzemplarzach i podpisany po uprzednim odczytani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en egzemplarz pozostawiono w jednostce kontrolowa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o ustaleń zawartych w protokole nie wniesiono/wniesiono zastrzeżenia.</w:t>
      </w:r>
    </w:p>
    <w:p>
      <w:pPr>
        <w:pStyle w:val="Heading1"/>
        <w:spacing w:lineRule="auto" w:line="24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988"/>
        <w:gridCol w:w="3230"/>
        <w:gridCol w:w="323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mię i nazwisko kontrolującego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tanowisko służbow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mię i nazwisko kontrolującego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tanowisko służbowe)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mię i nazwisko Kasjer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tanowisko służbow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mię i nazwisko osoby obecnej przy kontroli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tanowisko służbowe)</w:t>
            </w:r>
          </w:p>
        </w:tc>
        <w:tc>
          <w:tcPr>
            <w:tcW w:w="32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02:00Z</dcterms:created>
  <dc:creator>Dariusz Fałkowski</dc:creator>
  <dc:description/>
  <cp:keywords/>
  <dc:language>en-US</dc:language>
  <cp:lastModifiedBy>j.cieslinski</cp:lastModifiedBy>
  <dcterms:modified xsi:type="dcterms:W3CDTF">2013-03-13T08:07:00Z</dcterms:modified>
  <cp:revision>8</cp:revision>
  <dc:subject/>
  <dc:title>Regionalna Izba Obrachunkowa</dc:title>
</cp:coreProperties>
</file>