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Załącznik Nr 9</w:t>
            </w:r>
            <w:r>
              <w:rPr>
                <w:rFonts w:cs="Arial" w:ascii="Arial" w:hAnsi="Arial"/>
              </w:rPr>
              <w:t xml:space="preserve"> do Instrukcji w sprawie organizacji i trybu przeprowadzania kontroli przez Departament Kontroli Urzędu Marszałkowskiego Województwa Warmińsko – Mazurskiego w Olsztynie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nak sprawy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ZÓ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ejscowość i data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n/Pa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yrektor/Kierow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Stosownie do art. 41 ust. 2 pkt 6 ustawy z dnia 5 czerwca 1998 r. o samorządzie województwa (Dz. U. z 2001 r. Nr 142, poz. 1590 ze zm.), § …………………… Regulaminu Organizacyjnego Urzędu Marszałkowskiego Województwa Warmińsko – Mazurskiego w Olsztynie, stanowiącego załącznik do uchwały Nr …………………. Zarządu Województwa Warmińsko – Mazurskiego z dnia ……………………… oraz § ………………… Instrukcji w sprawie organizacji i trybu przeprowadzania kontroli przez Departament Kontroli Urzędu Marszałkowskiego Województwa Warmińsko – Mazurskiego w Olsztynie, przekazuję Panu/Pani treść projektu wystąpienia pokontrolnego, zawierającego wyniki kontroli przeprowadzonej w dniach od …………… do ………….. rok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 WYSTĄPIENIA POKONTROLNEG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Kontrolę planową/doraźną/sprawdzającą w ……………………………………. przeprowadził, na podstawie Upoważnienia Marszałka Województwa Warmińsko – Mazurskiego Nr ………. z dnia ……………., zespół kontrolujący w składz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57" w:hanging="0"/>
        <w:jc w:val="both"/>
        <w:rPr/>
      </w:pPr>
      <w:r>
        <w:rPr>
          <w:rFonts w:cs="Arial" w:ascii="Arial" w:hAnsi="Arial"/>
          <w:b/>
        </w:rPr>
        <w:t xml:space="preserve">.................................................. </w:t>
      </w:r>
      <w:r>
        <w:rPr>
          <w:rFonts w:cs="Arial" w:ascii="Arial" w:hAnsi="Arial"/>
        </w:rPr>
        <w:t>– ..................................... – koordynator zespołu,</w:t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</w:t>
      </w:r>
      <w:r>
        <w:rPr>
          <w:rFonts w:cs="Arial" w:ascii="Arial" w:hAnsi="Arial"/>
          <w:sz w:val="18"/>
          <w:szCs w:val="18"/>
        </w:rPr>
        <w:t>(imię i nazwisko)                           (stanowisko służbow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</w:t>
      </w:r>
      <w:r>
        <w:rPr>
          <w:rFonts w:cs="Arial" w:ascii="Arial" w:hAnsi="Arial"/>
        </w:rPr>
        <w:t xml:space="preserve"> – ..................................... – członek zespołu,</w:t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(stanowisko służbowe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ę przeprowadzono w dniach od …………………. do …………………… roku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Kontrola została przeprowadzona zgodnie z Planem Kontroli Urzędu Marszałkowskiego na 2013 r., zatwierdzonym  przez Marszałka Województwa Warmińsko – Mazurskiego oraz na podstawie Programu kontroli, zatwierdzonego przez Dyrektora Departamentu Kontroli Urzędu Marszałkowskiego w Olsztynie - </w:t>
      </w:r>
      <w:r>
        <w:rPr>
          <w:rFonts w:cs="Arial" w:ascii="Arial" w:hAnsi="Arial"/>
          <w:i/>
          <w:sz w:val="24"/>
          <w:szCs w:val="24"/>
        </w:rPr>
        <w:t>(powyższego zapisu nie stosuje się w przypadku kontroli doraźnych i sprawdzających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USTALENIA OGÓLNOORGANIZACYJN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POZOSTAŁE USTALENIA KONTROLN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 REALIZACJA ZALECEŃ POKONTROLNYCH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 USTALENIA KOŃCOW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jednostki kontrolowanej ma prawo w terminie 7 dni, od dnia otrzymania projektu wystąpienia pokontrolnego, do zgłoszenia umotywowanych pisemnych zastrzeżeń do tego projektu, przy czym termin ten uważa się za zachowany, jeżeli przed jego upływem pismo zostało nadane w polskiej placówce pocztowej operatora publiczn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strzeżenia zgłasza się do Dyrektora Departamentu Kontroli Urzędu Marszałkowskiego w Olsztyni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988"/>
        <w:gridCol w:w="323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mię i nazwisko kontrolującego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tanowisko służbowe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mię i nazwisko kontrolującego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tanowisko służbowe)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ieczątka i podpis Dyrektora Departamentu Kontroli 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6:31:00Z</dcterms:created>
  <dc:creator>j.cieslinski</dc:creator>
  <dc:description/>
  <cp:keywords/>
  <dc:language>en-US</dc:language>
  <cp:lastModifiedBy>j.cieslinski</cp:lastModifiedBy>
  <cp:lastPrinted>2013-03-05T09:56:00Z</cp:lastPrinted>
  <dcterms:modified xsi:type="dcterms:W3CDTF">2013-03-05T08:56:00Z</dcterms:modified>
  <cp:revision>10</cp:revision>
  <dc:subject/>
  <dc:title/>
</cp:coreProperties>
</file>